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 RECENSA - The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 Recensa is a graphical presentation of the Enochian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John Dee, arranged in the form of the Great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version recorded as having been 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 Raphael in e.v. 1587. This version, the Ta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sa, is displayed in Enochian script, and in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display may be customiz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Azoth, the programmer, am solely and totally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software, in accordance with my Will.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re solely and absolutely responsible for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id software and anything resulting therefrom. If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sponsibility is unacceptable for any reason,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ack where you found it, destroy all evide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er in your posession, and carry on with your lif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 Recensa is provided only for such purposes as may b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genium of the initiate. All other uses are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, and will not be discussed here. Work with an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ochian material requires a measure of fore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Users experiencing perceptual anomalies or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shifts, or finding unwanted trans-temporal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ing the inner landscape, should not be unduly concern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 Recensa is composed of two components: recensa.exe and recensa.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ontains the Enochian font. Both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n order to function, unless the fo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 Recensa has the following command line parameters (lower-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ll command line in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ir     {air color}    : sets elemental color (default: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ter   {water color}  : sets elemental color (default: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rth   {earth color}  : sets elemental color (default: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e    {fire color}   : sets elemental color (default: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irit  {spirit color} : sets elemental color (default: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ir    {air color}    : sets flashing elemental color (default: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water  {water color}  : sets flashing elemental color (default: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arth  {earth color}  : sets flashing elemental color (default: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ire   {fire color}   : sets flashing elemental color (default: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spirit {spirit color} : sets flashing elemental color (default: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diac                 : border uses macrocosmic elemental at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ash                  : remove flashing-color background of each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                   : remove backgrou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o                   : remove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                   : font directory (eg, 'c:\fonts', no trailing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man                  : use Roman instead of Enochi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elemental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green, cyan, red, magenta, brown, 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gray, lightblue, lightgreen, lightcyan, 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magenta, yellow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rrect flashing-colors are difficult to obt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C monitor (eg, VGA), without much judici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ddling. A future version of this software may make such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achieve. Meanwhile, knowledgable users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ddle at will, in whatever fashion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censa -air lightblue -fspirit cyan -zodiac -font \enoch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ile the tablets are displayed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/Q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/Z : set macrocosmic (zodiac) elemental at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W : set microcosmic (winds) elemental attribution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/F : toggle flashing-color background of each tablet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/B : toggle background border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 : toggle monochrome color attributes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R : toggle between Roman and Enochia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tility of Tabula Recensa may not be apparent to someon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's work, a reading list for Enochian studies, with impertinen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ian Evocation of Dr. John Dee - Geoffrey James (Hep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eptarchic/Enochian grimoire, with bad Latin but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chian grammar. Probably the best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Sex Magick - Crowley/Duquette/Hyatt (New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ley's Liber 84 vel Chanokh, lucid commentary by Lon Duqu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ochian tantra by Hyatt. Probably the best general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acticing magick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an Magic - Turner 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, accurate renditions of Dee's original Enochia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gical documents of the sa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rchia Mystica - Turner (Aqu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Heptarchic source in English, with essenti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igillium dei Aemeth and the Holy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Dawn - Regardie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blication of G.D. Enochian material, upon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Enochian theory and technique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Magic - Regardie (Aqu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for Regardie's 'Opening by Watchtower' and comment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ual construction in the Enochian v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olden Dawn System of Magic - Regardie (New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ly supercedes both the foregoing, and contains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dendum to the Concourse of the Forces'. Requi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Dawn Enochian Magic - Zalewski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Enochian trivia, and some G.D. data which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(vis, 'The Book of Truth'). A valu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ian Temple - Rowe (Black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, and a number of supplemental papers, is remark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result of a number of very successful Enochian Wor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material given by Enochian entities themsel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are highly instructive, but definitely not for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 Gradus - Podgurski (Satanas Babalon, but available from Aby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gickal record along Enochi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Magic - Schueler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d'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ochian Magick - Schueler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Green'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Physics - Schueler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Gold'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Yoga - Schueler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Yellow'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Tarot - Schueler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lue'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ochian Gospel according to Schueler. These work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in their own right, should be regarded as sugges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efinitive. They represent a fine creativ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sound scholarship, and should be approached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ria Magica - Denning/Phillips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e's original material, as amplified by the Aurum S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lection of ritual techniques, including a sort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ochian ritual, the Theban Angelic Formula.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much practical work, it may be studied with som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s of High Magic - Denning/Phillips (Llewell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 interesting dissertation on Elizabethan magic 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 from the Equinox - Crowley/Regardie (New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much else, contains Crowley's Liber 84 vel Chanok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highly condensed handbook of Golden Dawn style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, and 'The Vision and the Voice', an arcane ma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owley's Initiatic experiences with the 30 Aethy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should probably be regarded as more typical of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ypical of the Aeth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 on Angel Magic - McLean (Ph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for the connections it suggests between the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nd goetic practice; contains the Rudd manu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sources are currently in print an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. The Enochian dictionaries by Vinci and L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of interest, but are becoming quite rare. The Sang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1972ev) of Crowley's 'The Vision and the Voice'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but has Regardie's commentary, which is mi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ms from the Equinox'. The Casaubon selection from Dee's di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True and Faithful Relation', is no longer comm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kin edition of 1974ev, but is due soon to be re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al Childe. Inquiring minds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this program should be addressed to 'AZOTH' via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(MagickNet, Thelema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